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080" w:leader="none"/>
        </w:tabs>
        <w:ind w:left="-901" w:firstLine="90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</w:rPr>
        <w:t>中安质环审核费领取单</w:t>
      </w:r>
      <w:r>
        <w:rPr>
          <w:b/>
          <w:bCs/>
          <w:sz w:val="28"/>
          <w:szCs w:val="28"/>
        </w:rPr>
        <w:t>（新领域）</w:t>
      </w:r>
    </w:p>
    <w:p>
      <w:pPr>
        <w:pStyle w:val="Normal"/>
        <w:tabs>
          <w:tab w:val="clear" w:pos="420"/>
          <w:tab w:val="left" w:pos="10080" w:leader="none"/>
        </w:tabs>
        <w:rPr>
          <w:b/>
          <w:b/>
          <w:bCs/>
          <w:u w:val="single"/>
        </w:rPr>
      </w:pPr>
      <w:r>
        <w:rPr>
          <w:b/>
          <w:bCs/>
        </w:rPr>
        <w:t>受审核单位：</w:t>
      </w:r>
      <w:r>
        <w:rPr>
          <w:rFonts w:eastAsia="Times New Roman"/>
          <w:b/>
          <w:bCs/>
          <w:u w:val="single"/>
        </w:rPr>
        <w:t xml:space="preserve">                                   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项目编号（详见审核任务通知单）：</w:t>
      </w:r>
      <w:r>
        <w:rPr>
          <w:rFonts w:eastAsia="Times New Roman"/>
          <w:b/>
          <w:bCs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10080" w:leader="none"/>
        </w:tabs>
        <w:rPr>
          <w:b/>
          <w:b/>
          <w:bCs/>
        </w:rPr>
      </w:pPr>
      <w:r>
        <w:rPr>
          <w:b/>
          <w:bCs/>
        </w:rPr>
        <w:t>审核日期：</w:t>
      </w: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日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至</w:t>
      </w: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日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共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日</w:t>
      </w:r>
    </w:p>
    <w:tbl>
      <w:tblPr>
        <w:tblW w:w="1081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33"/>
        <w:gridCol w:w="854"/>
        <w:gridCol w:w="1135"/>
        <w:gridCol w:w="851"/>
        <w:gridCol w:w="1132"/>
        <w:gridCol w:w="853"/>
        <w:gridCol w:w="850"/>
        <w:gridCol w:w="851"/>
        <w:gridCol w:w="1133"/>
        <w:gridCol w:w="1133"/>
        <w:gridCol w:w="34"/>
      </w:tblGrid>
      <w:tr>
        <w:trPr>
          <w:trHeight w:val="76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45" w:type="dxa"/>
              <w:jc w:val="left"/>
              <w:tblInd w:w="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6945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BCMS(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业务连续性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)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第一阶段 □认证审核 □第  次监审 □再认证 □扩项 □其他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EIMS(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诚信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)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第一阶段 □认证审核 □第  次监审 □再认证 □扩项 □其他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SRMS(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社会责任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):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第一阶段 □认证审核 □第  次监审 □再认证 □扩项 □其他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/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SAMS(SA8000)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第一阶段 □认证审核 □第  次监审 □再认证 □扩项 □其他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PIMS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（隐私）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第一阶段 □认证审核 □第  次监审 □再认证 □扩项 □其他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/>
                  </w:pPr>
                  <w:r>
                    <w:rPr>
                      <w:rFonts w:eastAsia="Wingdings 2" w:cs="Wingdings 2" w:ascii="Wingdings 2" w:hAnsi="Wingdings 2"/>
                      <w:bCs/>
                      <w:szCs w:val="21"/>
                      <w:u w:val="single"/>
                    </w:rPr>
                    <w:t>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CSISMS(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I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SO27017)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  <w:u w:val="single"/>
                    </w:rPr>
                    <w:t xml:space="preserve">： 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eastAsia="Wingdings 2" w:cs="Wingdings 2" w:ascii="Wingdings 2" w:hAnsi="Wingdings 2"/>
                      <w:bCs/>
                      <w:szCs w:val="21"/>
                      <w:u w:val="single"/>
                    </w:rPr>
                    <w:t>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CPIISMS (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I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SO27018)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第一阶段 □认证审核 □第  次监审 □再认证 □扩项 □其他：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第一阶段 □认证审核 □第  次监审 □再认证 □扩项 □其他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CMS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（合规）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第一阶段 □认证审核 □第  次监审 □再认证 □扩项 □其他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RQMS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（餐饮）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第一阶段 □认证审核 □第  次监审 □再认证 □扩项 □其他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MDQMS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（医疗器械）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第一阶段 □认证审核 □第  次监审 □再认证 □扩项 □其他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spacing w:lineRule="atLeast" w:line="360"/>
                    <w:jc w:val="left"/>
                    <w:rPr>
                      <w:rFonts w:ascii="宋体;SimSun" w:hAnsi="宋体;SimSun" w:cs="宋体;SimSun"/>
                      <w:bCs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ABMS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（反贿赂）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第一阶段 □认证审核 □第  次监审 □再认证 □扩项 □其他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spacing w:lineRule="atLeast" w:line="360"/>
                    <w:jc w:val="left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SCSMS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（供应链安全）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第一阶段 □认证审核 □第  次监审 □再认证 □扩项 □其他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spacing w:lineRule="atLeast" w:line="360"/>
                    <w:jc w:val="left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IMS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（创新）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第一阶段 □认证审核 □第  次监审 □再认证 □扩项 □其他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spacing w:lineRule="atLeast" w:line="360"/>
                    <w:jc w:val="left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MMS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（测量）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第一阶段 □认证审核 □第  次监审 □再认证 □扩项 □其他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IPMS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（知识产权）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第一阶段 □认证审核 □第  次监审 □再认证 □扩项 □其他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szCs w:val="21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□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IECE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  <w:u w:val="single"/>
                    </w:rPr>
                    <w:t>（信用评价）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第一阶段 □认证审核 □第  次监审 □再认证 □扩项 □其他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szCs w:val="21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□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EBEC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  <w:u w:val="single"/>
                    </w:rPr>
                    <w:t>（品牌评价）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第一阶段 □认证审核 □第  次监审 □再认证 □扩项 □其他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/>
                  </w:pP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□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QCBC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  <w:u w:val="single"/>
                    </w:rPr>
                    <w:t>（履约）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第一阶段 □认证审核 □第  次监审 □再认证 □扩项 □其他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szCs w:val="21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□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SQES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  <w:u w:val="single"/>
                    </w:rPr>
                    <w:t>（服务质量达标）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第一阶段 □认证审核 □第  次监审 □再认证 □扩项 □其他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szCs w:val="21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□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ESS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  <w:u w:val="single"/>
                    </w:rPr>
                    <w:t>（标准化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  <w:u w:val="single"/>
                    </w:rPr>
                    <w:t>等级评价）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第一阶段 □认证审核 □第  次监审 □再认证 □扩项 □其他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szCs w:val="21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□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WISHS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  <w:u w:val="single"/>
                    </w:rPr>
                    <w:t>（水利安全）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第一阶段 □认证审核 □第  次监审 □再认证 □扩项 □其他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szCs w:val="21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其他：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__________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第一阶段 □认证审核 □第  次监审 □再认证 □扩项 □其他：</w:t>
                  </w:r>
                </w:p>
              </w:tc>
            </w:tr>
            <w:tr>
              <w:trPr/>
              <w:tc>
                <w:tcPr>
                  <w:tcW w:w="96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服务认证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jc w:val="left"/>
                    <w:rPr>
                      <w:rFonts w:ascii="宋体;SimSun" w:hAnsi="宋体;SimSun" w:cs="宋体;SimSun"/>
                      <w:bCs/>
                      <w:szCs w:val="21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□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 xml:space="preserve">SC </w:t>
                  </w:r>
                  <w:r>
                    <w:rPr>
                      <w:rFonts w:cs="宋体;SimSun" w:ascii="宋体;SimSun" w:hAnsi="宋体;SimSun"/>
                      <w:bCs/>
                      <w:color w:val="FF0000"/>
                      <w:szCs w:val="21"/>
                      <w:u w:val="single"/>
                    </w:rPr>
                    <w:t>03/09/19</w:t>
                  </w:r>
                  <w:r>
                    <w:rPr>
                      <w:rFonts w:ascii="宋体;SimSun" w:hAnsi="宋体;SimSun" w:cs="宋体;SimSun"/>
                      <w:bCs/>
                      <w:spacing w:val="-16"/>
                      <w:w w:val="90"/>
                      <w:szCs w:val="21"/>
                      <w:u w:val="single"/>
                    </w:rPr>
                    <w:t>（售后服务）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/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文审 □初次现场审查 □第  次监审 □再认证 □扩项 □其他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jc w:val="left"/>
                    <w:rPr>
                      <w:rFonts w:ascii="宋体;SimSun" w:hAnsi="宋体;SimSun" w:cs="宋体;SimSun"/>
                      <w:bCs/>
                      <w:szCs w:val="21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□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SC 03</w:t>
                  </w:r>
                  <w:r>
                    <w:rPr>
                      <w:rFonts w:ascii="宋体;SimSun" w:hAnsi="宋体;SimSun" w:cs="宋体;SimSun"/>
                      <w:bCs/>
                      <w:spacing w:val="-16"/>
                      <w:w w:val="90"/>
                      <w:szCs w:val="21"/>
                      <w:u w:val="single"/>
                    </w:rPr>
                    <w:t>（商品经营服务）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/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文审 □初次现场审查 □第  次监审 □再认证 □扩项 □其他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jc w:val="left"/>
                    <w:rPr>
                      <w:rFonts w:ascii="宋体;SimSun" w:hAnsi="宋体;SimSun" w:cs="宋体;SimSun"/>
                      <w:bCs/>
                      <w:szCs w:val="21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□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SC 09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  <w:u w:val="single"/>
                    </w:rPr>
                    <w:t>（物业服务）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/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文审 □初次现场审查 □第  次监审 □再认证 □扩项 □其他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jc w:val="left"/>
                    <w:rPr>
                      <w:rFonts w:ascii="宋体;SimSun" w:hAnsi="宋体;SimSun" w:cs="宋体;SimSun"/>
                      <w:bCs/>
                      <w:szCs w:val="21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□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SC 19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  <w:u w:val="single"/>
                    </w:rPr>
                    <w:t>（保安服务）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/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文审 □初次现场审查 □第  次监审 □再认证 □扩项 □其他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其他：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__________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/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文审 □初次现场审查 □第  次监审 □再认证 □扩项 □其他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产品认证：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napToGrid w:val="false"/>
                    <w:spacing w:lineRule="atLeast" w:line="360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□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PV01/03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  <w:u w:val="single"/>
                    </w:rPr>
                    <w:t>（富硒产品）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 xml:space="preserve">文审 □初次现场检查 □再认证 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 xml:space="preserve">□扩项 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□其他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□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PV01</w:t>
                  </w:r>
                  <w:r>
                    <w:rPr>
                      <w:rFonts w:ascii="宋体;SimSun" w:hAnsi="宋体;SimSun" w:cs="宋体;SimSun"/>
                      <w:bCs/>
                      <w:spacing w:val="-16"/>
                      <w:w w:val="90"/>
                      <w:szCs w:val="21"/>
                      <w:u w:val="single"/>
                    </w:rPr>
                    <w:t>（有机农业投入品</w:t>
                  </w:r>
                  <w:r>
                    <w:rPr>
                      <w:rFonts w:cs="宋体;SimSun" w:ascii="宋体;SimSun" w:hAnsi="宋体;SimSun"/>
                      <w:bCs/>
                      <w:spacing w:val="-16"/>
                      <w:w w:val="90"/>
                      <w:szCs w:val="21"/>
                      <w:u w:val="single"/>
                    </w:rPr>
                    <w:t>-</w:t>
                  </w:r>
                  <w:r>
                    <w:rPr>
                      <w:rFonts w:ascii="宋体;SimSun" w:hAnsi="宋体;SimSun" w:cs="宋体;SimSun"/>
                      <w:bCs/>
                      <w:spacing w:val="-16"/>
                      <w:w w:val="90"/>
                      <w:szCs w:val="21"/>
                      <w:u w:val="single"/>
                    </w:rPr>
                    <w:t>肥料）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 xml:space="preserve">文审 □初次现场检查 □再认证 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 xml:space="preserve"> □扩项  □其他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□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GP1</w:t>
                  </w:r>
                  <w:r>
                    <w:rPr>
                      <w:rFonts w:ascii="宋体;SimSun" w:hAnsi="宋体;SimSun" w:cs="宋体;SimSun"/>
                      <w:bCs/>
                      <w:spacing w:val="-16"/>
                      <w:w w:val="90"/>
                      <w:szCs w:val="21"/>
                      <w:u w:val="single"/>
                    </w:rPr>
                    <w:t>（绿色</w:t>
                  </w:r>
                  <w:r>
                    <w:rPr>
                      <w:rFonts w:cs="宋体;SimSun" w:ascii="宋体;SimSun" w:hAnsi="宋体;SimSun"/>
                      <w:bCs/>
                      <w:spacing w:val="-16"/>
                      <w:w w:val="90"/>
                      <w:szCs w:val="21"/>
                      <w:u w:val="single"/>
                    </w:rPr>
                    <w:t>-</w:t>
                  </w:r>
                  <w:r>
                    <w:rPr>
                      <w:rFonts w:ascii="宋体;SimSun" w:hAnsi="宋体;SimSun" w:cs="宋体;SimSun"/>
                      <w:bCs/>
                      <w:spacing w:val="-16"/>
                      <w:w w:val="90"/>
                      <w:szCs w:val="21"/>
                      <w:u w:val="single"/>
                    </w:rPr>
                    <w:t>人造板和木质地板）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技术资料评审 □初次现场检查；□第  次监审 □扩项 □其他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□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GP1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  <w:u w:val="single"/>
                    </w:rPr>
                    <w:t>（绿色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  <w:u w:val="single"/>
                    </w:rPr>
                    <w:t>-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  <w:u w:val="single"/>
                    </w:rPr>
                    <w:t>家具）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技术资料评审 □初次现场检查；□第  次监审 □扩项 □其他：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其他：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__________</w:t>
                  </w:r>
                </w:p>
              </w:tc>
              <w:tc>
                <w:tcPr>
                  <w:tcW w:w="6945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4680" w:leader="none"/>
                      <w:tab w:val="left" w:pos="6300" w:leader="none"/>
                    </w:tabs>
                    <w:spacing w:lineRule="atLeast" w:line="360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技术资料评审 □初次现场检查；□第  次监审 □扩项 □其他：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职务</w:t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t>资格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（组长</w:t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t>组员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是否审核专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文审</w:t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t>技术资料评审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一阶段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非现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审核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外省差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旅补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其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小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领取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签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期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说明：</w:t>
            </w:r>
          </w:p>
        </w:tc>
        <w:tc>
          <w:tcPr>
            <w:tcW w:w="9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</w:rPr>
              <w:t>）“审核类型”栏不涉及项可自行删除。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</w:rPr>
              <w:t>）本表单管理体系、服务、产品认证均适用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）其他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0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合计：（大写）：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仟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佰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拾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元整</w:t>
            </w:r>
            <w:r>
              <w:rPr>
                <w:rFonts w:eastAsia="Times New Roman"/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</w:rPr>
              <w:t>(</w:t>
            </w:r>
            <w:r>
              <w:rPr>
                <w:b/>
                <w:bCs/>
                <w:sz w:val="28"/>
              </w:rPr>
              <w:t>小写</w:t>
            </w:r>
            <w:r>
              <w:rPr>
                <w:b/>
                <w:bCs/>
                <w:sz w:val="28"/>
              </w:rPr>
              <w:t>)</w:t>
            </w:r>
            <w:r>
              <w:rPr>
                <w:b/>
                <w:bCs/>
                <w:sz w:val="28"/>
              </w:rPr>
              <w:t>：</w:t>
            </w:r>
            <w:r>
              <w:rPr>
                <w:rFonts w:eastAsia="MingLiU;Microsoft JhengHei" w:cs="MingLiU;Microsoft JhengHei" w:ascii="MingLiU;Microsoft JhengHei" w:hAnsi="MingLiU;Microsoft JhengHei"/>
                <w:b/>
                <w:bCs/>
                <w:sz w:val="28"/>
              </w:rPr>
              <w:t>¥</w:t>
            </w:r>
          </w:p>
        </w:tc>
      </w:tr>
    </w:tbl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制表：</w:t>
      </w:r>
      <w:r>
        <w:rPr>
          <w:rFonts w:eastAsia="Times New Roman"/>
        </w:rPr>
        <w:t xml:space="preserve">                                 </w:t>
      </w:r>
      <w:r>
        <w:rPr/>
        <w:t>审核：</w:t>
      </w:r>
      <w:r>
        <w:rPr>
          <w:rFonts w:eastAsia="Times New Roman"/>
        </w:rPr>
        <w:t xml:space="preserve">                         </w:t>
      </w:r>
      <w:r>
        <w:rPr/>
        <w:t>批准：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tabs>
          <w:tab w:val="clear" w:pos="420"/>
          <w:tab w:val="left" w:pos="1008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720" w:right="746" w:gutter="0" w:header="0" w:top="468" w:footer="451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MingLiU">
    <w:altName w:val="Microsoft JhengHei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  <w:r>
      <w:rPr/>
      <w:t>023.01.10</w:t>
    </w:r>
    <w:r>
      <w:rPr/>
      <w:t>修订实施</w: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5:44:00Z</dcterms:created>
  <dc:creator>Billgates</dc:creator>
  <dc:description/>
  <cp:keywords/>
  <dc:language>en-US</dc:language>
  <cp:lastModifiedBy>pc</cp:lastModifiedBy>
  <cp:lastPrinted>2020-11-27T13:31:00Z</cp:lastPrinted>
  <dcterms:modified xsi:type="dcterms:W3CDTF">2023-01-09T07:56:00Z</dcterms:modified>
  <cp:revision>130</cp:revision>
  <dc:subject/>
  <dc:title>中安质环审核费领取单</dc:title>
</cp:coreProperties>
</file>