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一阶段审核报告（</w:t>
      </w:r>
      <w:r>
        <w:rPr>
          <w:rFonts w:eastAsia="黑体;SimHei" w:ascii="黑体;SimHei" w:hAnsi="黑体;SimHei"/>
          <w:color w:val="000000"/>
          <w:sz w:val="32"/>
        </w:rPr>
        <w:t>EnMS</w:t>
      </w:r>
      <w:r>
        <w:rPr>
          <w:rFonts w:ascii="黑体;SimHei" w:hAnsi="黑体;SimHei" w:eastAsia="黑体;SimHei"/>
          <w:color w:val="000000"/>
          <w:sz w:val="32"/>
        </w:rPr>
        <w:t>专用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87"/>
        <w:gridCol w:w="3007"/>
        <w:gridCol w:w="1737"/>
        <w:gridCol w:w="6"/>
        <w:gridCol w:w="2268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4"/>
                <w:szCs w:val="24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织名称：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u w:val="wave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  <w:u w:val="wave"/>
              </w:rPr>
              <w:t>审核目的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  <w:u w:val="wave"/>
              </w:rPr>
              <w:t>: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u w:val="wave"/>
              </w:rPr>
              <w:t xml:space="preserve">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收集信息，了解受审核方的基本情况及管理体系建立和运行的情况，了解组织能源评审的实施以及能源基准的建立情况；确定开展第二阶段审核的可行性和重点；确定审核范围。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 xml:space="preserve">审核准则：  </w:t>
            </w:r>
          </w:p>
        </w:tc>
      </w:tr>
      <w:tr>
        <w:trPr/>
        <w:tc>
          <w:tcPr>
            <w:tcW w:w="705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GB/T 23331-2012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《能源管理体系  要求》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RB/T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《能源管理体系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认证要求》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组织的管理体系文件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适用的法律法规和标准    其他：               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现场审核日期：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       年 月 日  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天                             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审核组长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审核员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组织申请认证的产品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服务范围</w:t>
            </w:r>
          </w:p>
        </w:tc>
      </w:tr>
      <w:tr>
        <w:trPr>
          <w:trHeight w:val="1157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第一阶段审核情况综述</w:t>
            </w:r>
          </w:p>
        </w:tc>
      </w:tr>
      <w:tr>
        <w:trPr>
          <w:trHeight w:val="261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管理体系文件审核情况：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体系文件是否为现行有效版本：                      □是        □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体系文件是否提供了充分的信息：                    □是        □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体系文件是否能够覆盖并满足认证标准及法律法规要求：□是        □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体系文件的范围是否覆盖申请的认证范围：            □是        □否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文件审核发现的问题：    □无        □有（见第一阶段审核发现问题清单）</w:t>
            </w:r>
          </w:p>
        </w:tc>
      </w:tr>
      <w:tr>
        <w:trPr>
          <w:trHeight w:val="1838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组织总体情况、体系建立与运行时间及基本运行情况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246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内审及管理评审情况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管理方针的适宜性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能源目标和指标的合理性、管理方案的可行性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能源评审策划及实施情况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能源基准建立情况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1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能源绩效和能源管理体系绩效的评价方式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主要能源使用过程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工序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设备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产品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工艺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相关能源法律法规、标准及其它要求获取、识别和遵守情况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投诉、事故、与政府主管部门等相关方沟通情况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对行业能源管理体系认证必备条件的符合性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能源管理绩效、能耗与能耗核算边界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其他审核的内容：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受审核方管理体系存在的不符合（适用时）：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审核组第一阶段审核的推荐意见及获取的相关信息</w:t>
            </w:r>
          </w:p>
        </w:tc>
      </w:tr>
      <w:tr>
        <w:trPr>
          <w:trHeight w:val="1289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未发现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问题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，可以进行第二阶段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现场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审核；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发现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问题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，受审核方应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在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日内整改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，经审核组验证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确认后方可进入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第二阶段审核；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近期内不具备第二阶段审核条件，需改进其管理体系后再进行第一阶段审核。</w:t>
            </w:r>
          </w:p>
        </w:tc>
      </w:tr>
      <w:tr>
        <w:trPr>
          <w:trHeight w:val="54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组织预计的第二阶段现场审核时间（适用时）： 年  月</w:t>
            </w:r>
          </w:p>
        </w:tc>
      </w:tr>
      <w:tr>
        <w:trPr>
          <w:trHeight w:val="43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审核组认为第二阶段现场审核应跟踪的信息（必要时）： </w:t>
            </w:r>
          </w:p>
        </w:tc>
      </w:tr>
      <w:tr>
        <w:trPr>
          <w:trHeight w:val="82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审核组认为第二阶段现场审核适合的审核组人数： 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第二阶段审核策划建议（必要时）：</w:t>
            </w:r>
          </w:p>
        </w:tc>
      </w:tr>
      <w:tr>
        <w:trPr>
          <w:trHeight w:val="54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审核组与受审核方确认的认证范围</w:t>
            </w:r>
          </w:p>
        </w:tc>
      </w:tr>
      <w:tr>
        <w:trPr>
          <w:trHeight w:val="118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初步认证范围建议：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确认的范围与审核组任命书范围是否有变化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：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de-DE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无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de-DE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有，说明变化情况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体系相关人数：认证申请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人，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现场核定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人；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变化情况说明（适用时）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1123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审核组核定的受审核方管理层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场所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通讯地址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联系方式等信息，与审核组长任命书、受审核方管理手册等文件提供的信息相比是否有变化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： □无   □有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说明变化情况（适用时）：</w:t>
            </w:r>
          </w:p>
        </w:tc>
      </w:tr>
      <w:tr>
        <w:trPr>
          <w:trHeight w:val="41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其它审核组认为需说明的事项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审核组长（签字）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4"/>
              </w:rPr>
              <w:t>日 期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40"/>
        <w:rPr>
          <w:rFonts w:ascii="黑体;SimHei" w:hAnsi="黑体;SimHei" w:eastAsia="黑体;SimHei"/>
          <w:b/>
          <w:b/>
          <w:color w:val="000000"/>
          <w:sz w:val="36"/>
        </w:rPr>
      </w:pPr>
      <w:r>
        <w:rPr>
          <w:rFonts w:eastAsia="黑体;SimHei" w:ascii="黑体;SimHei" w:hAnsi="黑体;SimHei"/>
          <w:b/>
          <w:color w:val="000000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945" w:right="671" w:gutter="0" w:header="468" w:top="687" w:footer="492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left="420" w:right="409" w:hanging="0"/>
      <w:jc w:val="left"/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</w:t>
    </w:r>
    <w:r>
      <w:rPr>
        <w:rFonts w:ascii="宋体;SimSun" w:hAnsi="宋体;SimSun" w:cs="宋体;SimSun"/>
      </w:rPr>
      <w:t>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ind w:left="418" w:right="409" w:hanging="0"/>
      <w:jc w:val="left"/>
      <w:rPr/>
    </w:pPr>
    <w:r>
      <w:rPr>
        <w:szCs w:val="21"/>
      </w:rPr>
      <w:t>ZAZH</w:t>
    </w:r>
    <w:r>
      <w:rPr>
        <w:rFonts w:cs="宋体;SimSun" w:ascii="宋体;SimSun" w:hAnsi="宋体;SimSun"/>
        <w:szCs w:val="21"/>
      </w:rPr>
      <w:t>—</w:t>
    </w:r>
    <w:r>
      <w:rPr>
        <w:szCs w:val="21"/>
      </w:rPr>
      <w:t xml:space="preserve">SHH/JL 014-4.2019             </w:t>
    </w:r>
    <w:r>
      <w:rPr>
        <w:szCs w:val="21"/>
      </w:rPr>
      <w:t>北京中安质环认证中心有限公司</w:t>
    </w:r>
    <w:r>
      <w:rPr>
        <w:rFonts w:eastAsia="Times New Roman"/>
        <w:szCs w:val="21"/>
      </w:rPr>
      <w:t xml:space="preserve">         </w:t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 xml:space="preserve">8 </w:t>
    </w:r>
    <w:r>
      <w:rPr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0"/>
      </w:pPr>
    </w:lvl>
    <w:lvl w:ilvl="1">
      <w:start w:val="1"/>
      <w:numFmt w:val="bullet"/>
      <w:lvlText w:val="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5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2105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2525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2945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3365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3785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4205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0:00Z</dcterms:created>
  <dc:creator>tian</dc:creator>
  <dc:description/>
  <cp:keywords/>
  <dc:language>en-US</dc:language>
  <cp:lastModifiedBy>qwe</cp:lastModifiedBy>
  <cp:lastPrinted>2008-09-24T15:21:00Z</cp:lastPrinted>
  <dcterms:modified xsi:type="dcterms:W3CDTF">2019-07-05T07:53:00Z</dcterms:modified>
  <cp:revision>3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